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069"/>
        <w:gridCol w:w="2268"/>
        <w:gridCol w:w="1842"/>
        <w:gridCol w:w="2835"/>
        <w:gridCol w:w="1276"/>
        <w:gridCol w:w="1418"/>
        <w:gridCol w:w="1134"/>
        <w:gridCol w:w="1134"/>
        <w:gridCol w:w="802"/>
      </w:tblGrid>
      <w:tr>
        <w:trPr>
          <w:trHeight w:val="596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03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8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use Energy Sp. z o.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łoneczny Sad 4c,72-002 Doł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pieczna i ergonomiczna praca w House Energy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64 73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 0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41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Dębno/Urząd Miejski w Dęb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Marszałka Józefa Piłsudskiego 5,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74-400 Dęb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ie z Urzę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81 24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79 05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OBO HIGH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łoneczny Sad 4c,72-002 Doł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RGObudowa - poprawa ergonomii środowiska pracy w Globo High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462 10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92 78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LEMED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Juliusza Słowackiego 19, 71-4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COMPLEM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840 76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714 64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2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BUD DREWNO KLEJONE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iCs/>
                <w:sz w:val="18"/>
                <w:szCs w:val="18"/>
              </w:rPr>
              <w:t>Stobno 55A, 72-002 Sto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ACUJ KOMFORTOWO, DZIAŁAJ DŁUŻEJ - kompleksowe wsparcie na rzecz zdrowia dla pracowników Konsbud Drewno Klejone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 49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46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28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Będzino / Gminny Ośrodek Pomocy Społecznej w Będz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Cs/>
                <w:sz w:val="18"/>
                <w:szCs w:val="18"/>
                <w:lang w:eastAsia="en-US"/>
              </w:rPr>
              <w:t>Będzino 56, 76-037 Będz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jednostce pomocy społecznej w Bę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 5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42 38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P Damian Przybe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Duńska 30/52, 71-79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oprawy ergonomii pracy w firmie DP Damian Przybec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401 67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41 4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ŁAD BUDOWY MASZYN MADREW ANDRZEJ BOBRY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Harcerska 1, 78-400 Szczeci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na rzecz zdrowia pracowników w Zakładzie Budowy Maszyn Madrew Andrzej Bobryc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6 33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51 38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KONSBUD" PROJEKTOWANIE I REALIZACJA KONSTRUKCJI BUDOWLANYCH PRZEMYSŁAW ŻUR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Stobno 55A, 72-002 Sto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Y PRACOWNIK, SILNY BIZNES – stworzenie ergonomicznego i wspierającego środowiska pracy w KONSBUD Projektowanie i Realizacja Konstrukcji Budowlanych Przemysław Żuro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 92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80 18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ŁUGI EDUKACYJNE AGNIESZKA ŁĘ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ierzbowa 2,               70-896 Zał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o-Zawod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 68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76 52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Będzino / Urząd Gminy Będz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Będzino 19, 76-037 Będz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Urzędzie Gminy Będz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 05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66 05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6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Stargard/Miejski Ośrodek Pomocy Społecznej w Stargardz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ul. Warszawska 9a, 73-110 Starg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o i ergonomicznie w Miejskim Ośrodku Pomocy Społecznej w Stargar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9 43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03 0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olbau Eko Sp. z o.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ul. Sierpowa 6H, 70-716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ie Pracowników Stolbau-Eko Sp. z o.o. największym dob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61 2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07 0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Młodzieżowy Ośrodek Wychowawczy w Polan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orczaka 4, 76-010 Polan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Młodzieżowym Ośrodku Wychowawczym w Pola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 52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6 92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L ENGINEERING KOWAL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ul. Transportowa 1/23, 70-7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GE KOWAL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 47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70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WAL FILIP PIETRUS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Transportowa 1/23, 70-7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owisko pracy KOWAL FILIP PIETRUSEWI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28 143,2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3 92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ademia Nauk Stosowanych TWP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l. Monte Cassino 15, 70-466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e wsparcie na rzecz zdrowia i aktywności pracowników Akademii Nauk Stosowanych TWP w Szczec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7 91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73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WOJA PRZYCHODNIA SZCZECIŃSKIE CENTRUM MEDYCZNE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Juliusza Słowackiego 19, 71-4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Szczecińskie Centrum Med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45 95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 06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 SPÓŁKA Z OGRANICZONĄ ODPOWIEDZIA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bł. Królowej Jadwigi 27,28 70-262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Ergo w SIS - Poprawa Ergonomii Środowiska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49 91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 42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AL INVESTMENT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, ul. Welecka 1a, 72- 006 Mierzyn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Nowoczesne Standardy Ergonomii w Medical Investment Sp. z o.o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6 26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 3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PRZYJACIÓŁ DZIECI ZACHODNIOPOMORSKI ODDZIAŁ REGIONALN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Aleja Papieża Jana Pawła II 42/U9, 70-4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D Szczecin - Zdrowie najważniej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62 94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 50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7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G-GUMY MAŁGORZATA ANETA MATY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alenicka 6, 70-79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e wsparcie na rzecz zdrowia i poprawy warunków pracy w ORING-GU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7 34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 74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 &amp; Z SERWIS SPRZĘTU OGRODNICZOLEŚNEGO MARCIN CZESŁAW KAŹMIERCZ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Sebastiana Klonowica 5, 71-241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rawa Ergonomii i Bezpieczeństwa w Firmie M &amp; Z Serwis Sprzętu Ogrodniczo-Leś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5 84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0 97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YLUS SPÓŁKA Z OGRANICZONĄ ODPOWIEDZIALNOŚCIĄ SPÓŁKA KOMANDY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Żyzna 17, 71-22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rawa ergonomii pracy w Stylus sp. z o.o. sp. 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66 7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51 70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Kołbaskowo/ Zespół Szkolno - Przedszkolny w Przylep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Rodzinna 1, 72-005 Przyle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drowi i Silni w Pracy: Profilaktyka i Wsparcie Zdrowotne dla pracowników Zespołu Szkolno- Przedszkolnego w Przylep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97 87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8 19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 Specjalny Ośrodek Szkolno-Wychowawczy w Warn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nino 29, 76-039 Warn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woczesne warunki pracy w Specjalnym Ośrodku Szkolno - Wychowawczym w Warn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19 43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86 4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TM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Śląska 9, 73-110 Starg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drożenie działań na rzecz zdrowia pracowników w warunkach pracy magazynowo-biurowej w firmie HTM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77 13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75 56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6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Szczecin/Miejski Ośrodek Pomocy Rodzinie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ładysława Sikorskiego 3, 70-323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ycja w zdrowi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22 85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99 42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Wiedzy Powszechnej Oddział Regionaln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tulicka 16, 70-2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ksowe wsparcie na rzecz zdrowia i aktywności pracowników Towarzystwa Wiedzy Powszechnej OR w Szczec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0 78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36 6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7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Przyjaciół Dzieci Oddział Okręgowy w Koszal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iłsudskiego nr 11-15, 75-501 Kosza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PD Koszalin- zdrowie w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45 62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8 78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rad Wójcik Usługi Gastronom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ładysława Szafera 22, 71-24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Ergonomiczne Innowacje w Usługach Gastronomicznych Konrad Wójcik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6 72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26 7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VINO GROUP - ADAM BOR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Grafitowa 55/1U, 72-006 Mier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Transformacja Ergonomii w Przestrzeni Pracowniczej w DIVINO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5 7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6 85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BER PARK SPA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Zaciszna 8, 72–350 Niech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a i Komfort w Amber Park S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9 78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71 8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 AUDIO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Emila Zegadłowicza 54, 71-37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czne środowisko pracy w WesAudio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85 89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98 0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RNER-HOUSE ALEKSANDRA MOSKAL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cztowa 8/U6, 70-36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a w Świecie Smaku i Usług CORNER HO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2 49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5 61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 PANEL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ostrzyńska 30, 74-400 DĘ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 PANEL w dobrym zdrow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7 32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94 7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ind w:left="2124" w:hanging="184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Cs w:val="20"/>
          <w:lang w:eastAsia="en-US"/>
        </w:rPr>
        <w:t>Stan na dzień 30.04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22045</wp:posOffset>
          </wp:positionH>
          <wp:positionV relativeFrom="paragraph">
            <wp:posOffset>-25717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9:00Z</dcterms:created>
  <dc:creator>krzysztof.siewiera</dc:creator>
  <dc:description/>
  <cp:keywords/>
  <dc:language>en-US</dc:language>
  <cp:lastModifiedBy>Dzieciątkowska Agnieszka</cp:lastModifiedBy>
  <cp:lastPrinted>2024-07-02T14:12:00Z</cp:lastPrinted>
  <dcterms:modified xsi:type="dcterms:W3CDTF">2025-04-30T12:08:00Z</dcterms:modified>
  <cp:revision>12</cp:revision>
  <dc:subject/>
  <dc:title/>
</cp:coreProperties>
</file>